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>Гаврилов-Ямского муниципального района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23.04.2020   № 39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финансирования дефицита бюджета по кодам классификации источников финансирования дефицита бюджета Гаврилов - Ям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за 2019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1559"/>
        <w:gridCol w:w="1559"/>
        <w:gridCol w:w="98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кода бюджетной классифик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 на 2019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-82" w:leader="none"/>
                <w:tab w:val="center" w:pos="1335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-не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971" w:leader="none"/>
              </w:tabs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8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356 4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7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52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08 184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6 646 43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6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6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99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 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023 571 63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14 002 87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>
          <w:trHeight w:val="8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15 386 7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 356 4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12:00Z</dcterms:created>
  <dc:creator>Romanova</dc:creator>
  <dc:description/>
  <cp:keywords/>
  <dc:language>en-US</dc:language>
  <cp:lastModifiedBy>smto_3</cp:lastModifiedBy>
  <cp:lastPrinted>2019-11-06T08:36:00Z</cp:lastPrinted>
  <dcterms:modified xsi:type="dcterms:W3CDTF">2020-04-28T07:19:00Z</dcterms:modified>
  <cp:revision>6</cp:revision>
  <dc:subject/>
  <dc:title>Приложение       к решению Собрания представителей</dc:title>
</cp:coreProperties>
</file>